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съдове за твърди битови отпадъц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– 1100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тра за нуждите на ОП „Чистота – Свищов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8-06-18T09:45:00Z</dcterms:modified>
  <cp:revision>27</cp:revision>
  <dc:subject/>
  <dc:title/>
</cp:coreProperties>
</file>